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POETRY RESEARCH PAPER:  RUBRIC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166"/>
        <w:gridCol w:w="1603"/>
        <w:gridCol w:w="962"/>
        <w:gridCol w:w="828"/>
        <w:gridCol w:w="914"/>
        <w:gridCol w:w="1192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ssing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acceptabl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imite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ai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oo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xcellent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R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vokes reader interes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vides background on poet (relevant bio, themes, style, rep. works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HESI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trength of claim:  presents argument about poem’s theme(s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trength of claim: demonstrates poem as representative of poet’s work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ONTEN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velopment of Thesi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pth of Analysi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sence of writer’s own commentary and analysi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dentifies WHAT poet uses to create meanin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alyzes HOW poem conveys meanin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pplication of Crit.Theory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E OF SOURC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ses variety of methods for integrating sourc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ses sources to advance thesis/own analysi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Uses variety of sources (biographical </w:t>
            </w:r>
            <w:r>
              <w:rPr>
                <w:i/>
                <w:sz w:val="18"/>
                <w:szCs w:val="20"/>
              </w:rPr>
              <w:t>and</w:t>
            </w:r>
            <w:r>
              <w:rPr>
                <w:sz w:val="18"/>
                <w:szCs w:val="20"/>
              </w:rPr>
              <w:t xml:space="preserve"> critical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GANIZATI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ses logical and effective transition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rganization within paragraph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rganization of paper as a whol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TYL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one: academic, insightful, “business casual”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trength of dicti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ariety of synta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FORMA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Grammatical conventions: variety of synta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Gramm. Conventions: spelling &amp; punctuati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orks Cited: # of sourc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n. Bib. forma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LA Internal Document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eader/page forma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TOTAL POINTS EARNED ON PAPER: ___________ of  2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Cs w:val="20"/>
          <w:u w:val="single"/>
        </w:rPr>
        <w:t>Miscellaneous Reminders:</w:t>
      </w:r>
      <w:r>
        <w:rPr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 xml:space="preserve">approx. 6-8 pgs. plus Works Cited </w:t>
      </w:r>
      <w:r>
        <w:rPr>
          <w:i/>
          <w:szCs w:val="20"/>
        </w:rPr>
        <w:t>and</w:t>
      </w:r>
      <w:r>
        <w:rPr>
          <w:szCs w:val="20"/>
        </w:rPr>
        <w:t xml:space="preserve"> Annotated Bib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Minimum # of Sources is 4:  includes 2 critical articles; 1 source that takes specific literary theory approach on your poem (OR if you can’t locate, 1 source that covers the theory itself); 1 primary source (article or interview with the poet) (OR if you can’t locate, 1 source that includes biographical/style information on the poet)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 xml:space="preserve">Submit paper to turnitin.com AND submit printed copy to me. Along with print copy, submit clean copy of poem and clean copy of your </w:t>
      </w:r>
      <w:r>
        <w:rPr>
          <w:i/>
          <w:szCs w:val="20"/>
        </w:rPr>
        <w:t>cited</w:t>
      </w:r>
      <w:r>
        <w:rPr>
          <w:szCs w:val="20"/>
        </w:rPr>
        <w:t xml:space="preserve"> articles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 xml:space="preserve">Use the resources I’ve provided you with during the year to follow MLA format for Works Cited, MLA in-text citation, and Annotated Bibliography. For anything you’ve lost along the way or do not know, it is your responsibility to locate the correct information, </w:t>
      </w:r>
      <w:r>
        <w:rPr>
          <w:i/>
          <w:szCs w:val="20"/>
        </w:rPr>
        <w:t>but…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 xml:space="preserve">Notify me </w:t>
      </w:r>
      <w:r>
        <w:rPr>
          <w:i/>
          <w:szCs w:val="20"/>
        </w:rPr>
        <w:t>ahead of time</w:t>
      </w:r>
      <w:r>
        <w:rPr>
          <w:szCs w:val="20"/>
        </w:rPr>
        <w:t xml:space="preserve"> if you would like assistance with any aspects of this research process, especially grammatical/MLA concerns. I will do all that I can to help as long as you give me the time to do s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</w:t>
      <w:tab/>
      <w:tab/>
      <w:t>Mr. Neff</w:t>
    </w:r>
  </w:p>
  <w:p>
    <w:pPr>
      <w:pStyle w:val="Header"/>
      <w:rPr/>
    </w:pPr>
    <w:r>
      <w:rPr/>
      <w:tab/>
      <w:tab/>
      <w:t>AP Englis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24:00Z</dcterms:created>
  <dc:creator>staff</dc:creator>
  <dc:description/>
  <cp:keywords/>
  <dc:language>en-US</dc:language>
  <cp:lastModifiedBy>Parkland High School</cp:lastModifiedBy>
  <cp:lastPrinted>2007-03-28T08:59:00Z</cp:lastPrinted>
  <dcterms:modified xsi:type="dcterms:W3CDTF">2011-04-21T13:13:00Z</dcterms:modified>
  <cp:revision>20</cp:revision>
  <dc:subject/>
  <dc:title>Peer Review:  Literary Analysis Essay</dc:title>
</cp:coreProperties>
</file>